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Совета Зеленодоль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3 июля 2008 года, №332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ях в составах отдельных постоянных комиссий Совета Зеленодольского муниципального района</w:t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я депутатов, руководствуясь статьей 23 Регламента Совета Зеленодольского муниципального района, Совет Зеленодоль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</w:t>
        <w:tab/>
        <w:t>Освободить от обязанностей членов постоянных комисс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</w:t>
        <w:tab/>
        <w:t>по жилищно-коммунальному хозяйству и благоустройству Федотова Александра Сергеевич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о законности, регламенту и депутатской этике Нагайцеву Ольгу Арсентьевну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</w:t>
        <w:tab/>
        <w:t>Избрать депутатов Федотова Александра Сергеевича, избирательный округ № 1 Большеходяшевского сельского поселения, Фаизову Амину Бариевну, избирательный округ № 7 Русско - Азелеевского сельского поселения, членами постоянной комиссии по законности, регламенту и депутатской этике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Избрать депутата Нагайцеву Ольгу Арсентьевну, избирательный округ № 4 Утяшкинского сельского поселения, членом постоянной комиссии по землепользованию, экологии и охране природы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4.</w:t>
        <w:tab/>
        <w:t>Избрать депутата Закирова Вильгуса Гарифзяновича, избирательный округ № 1 Бишнинского сельского поселения, членом постоянной комиссии по жилищно-коммунальному хозяйству и благоустройст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еленод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, 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</w:t>
        <w:tab/>
        <w:tab/>
        <w:tab/>
        <w:tab/>
        <w:tab/>
        <w:tab/>
        <w:tab/>
        <w:t xml:space="preserve">     Г.Е. Емельян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2:23:00Z</dcterms:created>
  <dc:creator>User</dc:creator>
  <dc:description/>
  <cp:keywords/>
  <dc:language>en-US</dc:language>
  <cp:lastModifiedBy>Admin</cp:lastModifiedBy>
  <cp:lastPrinted>2008-07-03T09:11:00Z</cp:lastPrinted>
  <dcterms:modified xsi:type="dcterms:W3CDTF">2008-07-21T12:23:00Z</dcterms:modified>
  <cp:revision>2</cp:revision>
  <dc:subject/>
  <dc:title>ПРОЕКТ РЕШЕНИЯ СЕССИИ ЗОСНД</dc:title>
</cp:coreProperties>
</file>